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left"/>
        <w:rPr/>
      </w:pPr>
      <w:r>
        <w:rPr/>
        <w:t>Příloha č. 3</w:t>
      </w:r>
    </w:p>
    <w:p>
      <w:pPr>
        <w:pStyle w:val="Heading"/>
        <w:rPr/>
      </w:pPr>
      <w:r>
        <w:rPr/>
        <w:t>Tabulka nabídkové ce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ložka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ena za jednotku bez DPH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elkový počet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ena celkem bez DPH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ena celkem včetně DPH</w:t>
            </w:r>
          </w:p>
        </w:tc>
      </w:tr>
      <w:tr>
        <w:trPr/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ligentní svítidlo LED typu profil 10000lm</w:t>
            </w:r>
          </w:p>
        </w:tc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ks</w:t>
            </w:r>
          </w:p>
        </w:tc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ligentní svítidlo LED typu wash 10000lm</w:t>
            </w:r>
          </w:p>
        </w:tc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ks</w:t>
            </w:r>
          </w:p>
        </w:tc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ligentní efektové svítidlo typu beam 2800lm</w:t>
            </w:r>
          </w:p>
        </w:tc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ks</w:t>
            </w:r>
          </w:p>
        </w:tc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lační a propojovací příslušenství k inteligentním svítidlům</w:t>
            </w:r>
          </w:p>
        </w:tc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ckup rozhraní GrandMA3 onPC 2PortNode 2k</w:t>
            </w:r>
          </w:p>
        </w:tc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C pro backup v 19“ racku včetně monitorů, záložního zdroje (UPS), dálkového ovládání a dalšího příslušenství</w:t>
            </w:r>
          </w:p>
        </w:tc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epravní boxy (Hard Cases)</w:t>
            </w:r>
          </w:p>
        </w:tc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ks</w:t>
            </w:r>
          </w:p>
        </w:tc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5" w:type="dxa"/>
            <w:gridSpan w:val="3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2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Mangal"/>
      <w:kern w:val="2"/>
      <w:szCs w:val="18"/>
      <w:lang w:bidi="hi-IN"/>
    </w:rPr>
  </w:style>
  <w:style w:type="character" w:styleId="PedmtkomenteChar">
    <w:name w:val="Předmět komentáře Char"/>
    <w:qFormat/>
    <w:rPr>
      <w:rFonts w:eastAsia="SimSun;宋体" w:cs="Mangal"/>
      <w:b/>
      <w:bCs/>
      <w:kern w:val="2"/>
      <w:szCs w:val="18"/>
      <w:lang w:bidi="hi-IN"/>
    </w:rPr>
  </w:style>
  <w:style w:type="character" w:styleId="TextbublinyChar">
    <w:name w:val="Text bubliny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3:44:00Z</dcterms:created>
  <dc:creator>Kateřina Koláčková</dc:creator>
  <dc:description/>
  <dc:language>en-US</dc:language>
  <cp:lastModifiedBy>Hana Štulcová</cp:lastModifiedBy>
  <dcterms:modified xsi:type="dcterms:W3CDTF">2019-10-02T13:44:00Z</dcterms:modified>
  <cp:revision>2</cp:revision>
  <dc:subject/>
  <dc:title/>
</cp:coreProperties>
</file>